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и о признании утратившими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дельных положений законодательных актов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 ___________ 2025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4 ноября 2003 года № 058-ЗО</w:t>
        <w:br/>
        <w:t>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</w:t>
        <w:br/>
        <w:t>от 25.11.2003 № 228; от 26.11.2003 № 229; от 02.12.2003 № 233;</w:t>
        <w:br/>
        <w:t>от 07.10.2005 № 95; от 01.02.2006 № 7; от 17.05.2006 № 35; от 11.10.2006 № 78;</w:t>
        <w:br/>
        <w:t>от 09.12.2006 № 97; от 05.05.2007 № 37; от 09.06.2007 № 47; от 12.12.2007</w:t>
        <w:br/>
        <w:t>№ 106; от 23.04.2008 № 35; от 13.06.2008 № 48; от 06.03.2009 № 17;</w:t>
        <w:br/>
        <w:t>от 30.04.2009 № 33; от 05.06.2009 № 43-44; от 11.06.2009 № 45-46; от 07.10.2009</w:t>
        <w:br/>
        <w:t>№ 81; от 13.10.2010 № 84; от 12.08.2011 № 89; от 04.05.2012 № 45;</w:t>
        <w:br/>
        <w:t>от 04.07.2012 № 69; от 07.12.2012 № 136; от 08.05.2013 № 48; от 11.11.2013</w:t>
        <w:br/>
        <w:t>№ 144; от 28.12.2013 № 173; от 12.03.2015 № 30; от 14.03.2016 № 31;</w:t>
        <w:br/>
        <w:t>от 12.05.2016 № 60-61; от 27.12.2016 № 140; от 14.02.2017 № 11; от 31.03.2017</w:t>
        <w:br/>
        <w:t>№ 23; от 30.06.2017 № 47; от 30.11.2017 № 89; от 22.12.2017 № 97;</w:t>
        <w:br/>
        <w:t>от 01.10.2019 № 74; от 29.05.2020 № 37; от 12.01.2021 № 1; от 07.05.2021 № 31;</w:t>
        <w:br/>
        <w:t>от 25.06.2021 № 43; от 15.04.2022 № 27; от 04.10.2022 № 73; от 28.04.2023</w:t>
        <w:br/>
        <w:t>№ 33; от 08.08.2023 № 60; от 03.11.2023 № 85; от 06.02.2024 № 9; от 21.06.2024</w:t>
        <w:br/>
        <w:t>№ 45; от 22.11.2024 № 7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абзаце первом пункта 5 слова «со своими наименованием</w:t>
        <w:br/>
        <w:t>и реквизитами» исключить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6 слово «Местонахождение» заменить словами «Место нахождения»;</w:t>
      </w:r>
    </w:p>
    <w:p>
      <w:pPr>
        <w:pStyle w:val="Normal"/>
        <w:autoSpaceDE w:val="false"/>
        <w:spacing w:lineRule="exact" w:line="52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абзаце втором пункта 16 статьи 5 слова «соответствующих государственных органах» заменить словами «качестве юридического лица,</w:t>
        <w:br/>
        <w:t xml:space="preserve">а в случае его отсутствия – выписку из </w:t>
      </w:r>
      <w:r>
        <w:rPr>
          <w:rFonts w:cs="Arial" w:ascii="PT Astra Serif" w:hAnsi="PT Astra Serif"/>
          <w:sz w:val="28"/>
          <w:szCs w:val="28"/>
        </w:rPr>
        <w:t>единого государственного реестра юридических лиц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6: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ункте 5 слова «правовым обучением избирателей, профессиональной подготовкой членов избирательных комиссий и других организаторов выборов, референдумов» заменить словами «повышением правовой культуры избирателей, обучением организаторов выборов, референдумов и иных участников избирательного процесса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пунктом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збирательная комиссия осуществляет расходование выделенных</w:t>
        <w:br/>
        <w:t xml:space="preserve">из федерального бюджета средств на обеспечение полномочий специальных участковых комиссий, указанных в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ункте 1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vertAlign w:val="superscript"/>
          </w:rPr>
          <w:t>2-1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 xml:space="preserve"> статьи 27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пункт 10 после слова «района,» дополнить словами «муниципального округа,»;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дополнить пунктом 1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установленном законодательством Российской Федерации порядке Избирательная комиссия и её члены с правом решающего голоса принимают участие в миссиях международного наблюдения на выборах</w:t>
        <w:br/>
        <w:t>и референдумах.»;</w:t>
      </w:r>
    </w:p>
    <w:p>
      <w:pPr>
        <w:pStyle w:val="Normal"/>
        <w:autoSpaceDE w:val="false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 в пункте 18 слова «и организаторов выборов» заменить словами «, обучением организаторов выборов, референдумов и иных участников избирательного процесса»;</w:t>
      </w:r>
      <w:r>
        <w:br w:type="page"/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статье 7:</w:t>
      </w:r>
    </w:p>
    <w:p>
      <w:pPr>
        <w:pStyle w:val="Normal"/>
        <w:autoSpaceDE w:val="false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15 изложить в следующей редакции: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5. Если орган, к компетенции которого относится назначение члена Избирательной комиссии с правом решающего голоса, не примет решение</w:t>
        <w:br/>
        <w:t>о досрочном прекращении полномочий члена Избирательной комиссии</w:t>
        <w:br/>
        <w:t>с правом решающего голоса в течение 30 дней, а в период со дня официального опубликования (публикации) решения о назначении выборов, период</w:t>
        <w:br/>
        <w:t>со дня назначения референдума и до определения результатов выборов, референдума Избирательной комиссией – в течение 10 дней со дня поступления в указанный орган заявления члена Избирательной комиссии с правом решающего голоса в письменной форме о сложении своих полномочий либо появления иных оснований, не позволяющих ему выполнять свои обязанности, решение о прекращении полномочий этого члена Избирательной комиссии</w:t>
        <w:br/>
        <w:t>с правом решающего голоса принимается Избирательной комиссией в течение трёх дней со дня истечения указанного срока.»;</w:t>
      </w:r>
    </w:p>
    <w:p>
      <w:pPr>
        <w:pStyle w:val="Normal"/>
        <w:autoSpaceDE w:val="false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пункте 16: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абзаце первом слова «в период избирательной кампании, период</w:t>
        <w:br/>
        <w:t>со дня назначения референдума и до окончания кампании референдума» заменить словами «в период со дня официального опубликования (публикации) решения о назначении выборов, период со дня назначения референдума</w:t>
        <w:br/>
        <w:t>и до определения результатов выборов, референдума Избирательной комиссией»;</w:t>
      </w:r>
    </w:p>
    <w:p>
      <w:pPr>
        <w:pStyle w:val="Normal"/>
        <w:autoSpaceDE w:val="false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абзаце втором слово «месячный» заменить словом «тридцатидневный»;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абзаце пятом пункта 1 статьи 8 слова «сенаторы Российской Федерации,» исключить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в пункте 4 статьи 10: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одпункте 5 слово «средствами» заменить словами «редакциями средств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подпункте 6 слова «и организаторов выборов» заменить словами «, обучению организаторов выборов, референдум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дополнить статьёй 1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ind w:left="2127" w:hanging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татья 1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</w:t>
      </w:r>
      <w:r>
        <w:rPr>
          <w:rFonts w:cs="PT Astra Serif" w:ascii="PT Astra Serif" w:hAnsi="PT Astra Serif"/>
          <w:b/>
          <w:sz w:val="28"/>
          <w:szCs w:val="28"/>
        </w:rPr>
        <w:t>Порядок рассмотрения Избирательной комиссией</w:t>
        <w:br/>
        <w:t xml:space="preserve">  обращений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бирательная комиссия рассматривает обращения в порядке, установленном статьёй 2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16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ункте 1 слова «обучением избирателей и организаторов выборов» заменить словами «повышением правовой культуры избирателей, обучением организаторов выборов, референдумов и иных участников избирательного процесс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одпункт «в» пункта 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) связанные с эксплуатацией и развитием средств автоматизации, повышением правовой культуры избирателей, обучением организаторов выборов, референдумов и иных участников избирательного процесса, а также информированием избирателей (участников референдума)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в пункте 9 слова «обучение организаторов выборов и избирателей» заменить словами «повышение правовой культуры избирателей, обучение организаторов выборов, референдумов и иных участников избирательного процесс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 августа 2006 года № 115-ЗО</w:t>
        <w:br/>
        <w:t>«О территориальных избирательных комиссиях Ульяновской области»</w:t>
        <w:br/>
        <w:t>(«Ульяновская правда» от 09.08.2006 № 60; от 11.10.2006 № 78;</w:t>
        <w:br/>
        <w:t>от 05.05.2007 № 37; от 12.09.2007 № 77; от 16.04.2008 № 33; от 07.11.2008</w:t>
        <w:br/>
        <w:t>№ 91; от 12.11.2008 № 92; от 30.04.2009 № 33; от 05.06.2009 № 43-44;</w:t>
        <w:br/>
        <w:t>от 07.10.2009 № 81; от 04.12.2009 № 97; от 30.12.2009 № 104; от 13.10.2010</w:t>
        <w:br/>
        <w:t>№ 84; от 12.08.2011 № 89; от 04.07.2012 № 69; от 07.12.2012 № 136;</w:t>
        <w:br/>
        <w:t>от 08.05.2013 № 48; от 24.04.2014 № 59; от 12.03.2015 № 30; от 30.12.2015</w:t>
        <w:br/>
        <w:t>№ 192; от 12.05.2016 № 60-61; от 27.12.2016 № 140; от 14.02.2017 № 11;</w:t>
        <w:br/>
        <w:t>от 30.11.2017 № 89; от 22.12.2017 № 97; от 01.10.2019 № 74; от 12.01.2021 № 1;</w:t>
        <w:br/>
        <w:t>от 25.06.2021 № 43; от 09.11.2021 № 81; от 15.04.2022 № 27; от 04.10.2022</w:t>
        <w:br/>
        <w:t>№ 73; от 28.04.2023 № 33; от 06.02.2024 № 9; от 21.06.2024 № 45; от 22.11.2024</w:t>
        <w:br/>
        <w:t>№ 7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3 слова «со своими наименованием и реквизитам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4 слово «Местонахождение» заменить словами «Место нахожд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3 слова «правовым обучением избирателей, профессиональной подготовкой членов избирательных комиссий и других организаторов выборов, референдумов» заменить словами «повышением правовой культуры избирателей, обучением организаторов выборов, референдум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4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7 слово «выносить» заменить словом «объявлять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статью 4 дополнить частью 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. Решением Избирательной комиссии Ульяновской области, принятым по согласованию с Центральной избирательной комиссией Российской Федерации, полномочия избирательной комиссии могут быть прекращены досрочно в случае изменения административно-территориального устройства Ульяновской области, повлёкшего упразднение административно-территориальной единицы, либо в случае преобразования соответствующего муниципального образ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абзаце втором части 1 статьи 5 слово «, Избирательная» заменить словами «или Избирательна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статье 7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ункте 15 части 4 слова «и организаторов выборов» заменить словами «, обучению организаторов выборов, референдум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пункте 5 части 5 слово «средствами» заменить словами «редакциями средст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в пункте 2 части 6 слово «средств» заменить словами «редакций средст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дополнить статьёй 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ind w:left="2127" w:hanging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татья 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</w:t>
      </w:r>
      <w:r>
        <w:rPr>
          <w:rFonts w:cs="PT Astra Serif" w:ascii="PT Astra Serif" w:hAnsi="PT Astra Serif"/>
          <w:b/>
          <w:sz w:val="28"/>
          <w:szCs w:val="28"/>
        </w:rPr>
        <w:t>Порядок рассмотрения избирательной комиссией обращ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бирательная комиссия рассматривает обращения в порядке, установленном статьёй 2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в части 2 статьи 10 слова «соответствующих бюджетов» заменить словами «областного бюджет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часть 7 статьи 1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. Порядок открытия и ведения счетов, учёта, отчётности</w:t>
        <w:br/>
        <w:t>и перечисления денежных средств, выделенных из областного бюджета, местного бюджета избирательной комиссии, другим комиссиям на подготовку и проведение выборов Губернатора Ульяновской области, депутатов Законодательного Собрания Ульяновской области, органов местного самоуправления, референдума Ульяновской области, местного референдума, эксплуатацию и развитие средств автоматизации, повышение правовой культуры избирателей, обучение организаторов выборов, референдумов и иных участников избирательного процесса, обеспечение деятельности комиссий</w:t>
        <w:br/>
        <w:t>и оказание содействия в подготовке и проведении выборов в федеральные органы государственной власти, устанавливается Избирательной комиссией Ульяновской области по согласованию с территориальным учреждением Центрального банка Российской Федерации в Ульян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приложен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строке 1 слова «муниципального образования «Базарносызганский район» заменить словами «Базарносызганского муниципального округа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строке 12 слова «муниципального образования «Павловский район» заменить словами «Павловского муниципального округа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в строке 16 слова «муниципального образования «Старомайнский район» заменить словами «Старомайнского муниципального округ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</w:t>
        <w:br/>
        <w:t>(«Ульяновская правда» от 04.08.2007 № 64-65; от 13.11.2007 № 96;</w:t>
        <w:br/>
        <w:t>от 27.06.2008 № 53; от 15.10.2008 № 84; от 30.04.2009 № 33; от 05.06.2009</w:t>
        <w:br/>
        <w:t>№ 43-44; от 11.06.2009 № 45-46; от 08.07.2009 № 54; от 22.07.2009 № 59;</w:t>
        <w:br/>
        <w:t>от 07.10.2009 № 81; от 04.12.2009 № 97; от 30.12.2009 № 104; от 16.03.2011</w:t>
        <w:br/>
        <w:t>№ 27; от 12.08.2011 № 89; от 04.07.2012 № 69; от 07.12.2012 № 136;</w:t>
        <w:br/>
        <w:t>от 08.05.2013 № 48; от 05.06.2013 № 59; от 11.11.2013 № 144; от 31.12.2013</w:t>
        <w:br/>
        <w:t>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</w:t>
        <w:br/>
        <w:t>№ 91; от 12.07.2016 № 92; от 14.02.2017 № 11; от 02.03.2018 № 14;</w:t>
        <w:br/>
        <w:t>от 01.06.2018 № 36; от 28.12.2018 № 97; от 15.03.2019 № 18; от 01.10.2019</w:t>
        <w:br/>
        <w:t>№ 74; от 12.01.2021 № 1; от 13.04.2021 № 25; от 07.05.2021 № 31; от 04.06.2021</w:t>
        <w:br/>
        <w:t>№ 38; от 25.06.2021 № 43; от 04.10.2022 № 73; от 13.12.2022 № 92;</w:t>
        <w:br/>
        <w:t>от 28.04.2023 № 33; от 08.08.2023 № 60; от 06.02.2024 № 9; от 21.06.2024 № 45;</w:t>
        <w:br/>
        <w:t>от 22.11.2024 № 75; от 14.03.2025 № 18) следующие измене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2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1 слова «Об общих принципах организации местного самоуправления в Российской Федерации» заменить словами «от 20 марта 2025 года № 33-ФЗ «Об общих принципах организации местного самоуправления</w:t>
        <w:br/>
        <w:t>в единой системе публичной власти» (далее – Федеральный закон «Об общих принципах организации местного самоуправления в единой системе публичной власти»)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2 слова «Об общих принципах организации местного самоуправления в Российской Федерации» заменить словами «Об общих принципах организации местного самоуправления в единой системе публичной власти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1 статьи 4 изложить в следующей редакции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 Срок полномочий главы муниципального образования составляет пять лет.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номочия главы муниципального образования начинаются</w:t>
        <w:br/>
        <w:t>со дня его вступления в должность в торжественной обстановке в порядке, предусмотренном уставом муниципального образования, и прекращаются</w:t>
        <w:br/>
        <w:t>в день вступления в должность вновь избранного главы муниципального образования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статью 9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бщих принципах организации местного самоуправления в единой системе публичной власти»</w:t>
        <w:br/>
        <w:t>в случае, если глава муниципального образования, полномочия которого прекращены досрочно на основании правового акта Губернатора Ульяновской области об отрешении от должности главы муниципального образования</w:t>
        <w:br/>
        <w:t>или решения представительного органа муниципального образования</w:t>
        <w:br/>
        <w:t>об удалении главы муниципального образования в отставку, обжалует данные правовой акт или решение в судебном порядке, досрочные выборы главы муниципального образования не могут быть назначены до вступления решения суда в законную силу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4 статьи 11 после слова «района,» дополнить словами «муниципального округа,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абзац первый части 2 статьи 12 после слова «района,» дополнить словами «муниципального округа,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в статье 15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2 части 1 признать утратившим силу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асть 5 признать утратившей силу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в пункте 4 части 2 статьи 18 слова «правовым обучением избирателей, профессиональной подготовкой членов избирательных комиссий и других организаторов выборов» заменить словами «повышением правовой культуры избирателей, обучением организаторов выборов и иных участников избирательного процесса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статью 21 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сведения, содержащиеся в едином федеральном информационном регистре, содержащем сведения о населении Российской Федерации,</w:t>
        <w:br/>
        <w:t>в соответствии с Федеральным законом от 8 июня 2020 года № 168-ФЗ</w:t>
        <w:br/>
        <w:t>«О едином федеральном информационном регистре, содержащем сведения</w:t>
        <w:br/>
        <w:t>о    населении     Российской    Федерации»    предоставляются    избирательным</w:t>
      </w:r>
    </w:p>
    <w:p>
      <w:pPr>
        <w:pStyle w:val="Normal"/>
        <w:spacing w:lineRule="exact" w:line="5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иссиям для использования в целях осуществления ими полномочий, предусмотренных законодательством Российской Федерации о выборах.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статье 30: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первый части 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8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асть 9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часть 2 статьи 31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часть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35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часть 7 статьи 36 после слова «района» дополнить словами «, муниципального округа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37: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абзац первый части 1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абзац третий части 2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в части 4: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5 после слова «районов» дополнить словами «, глав муниципальных округов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11 слова «частью 3» заменить словами «частью 3 ил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в абзаце четвёртом части 3 статьи 40 слова «филиал Сберегательного банка» заменить словами «Сберегательный банк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в статье 57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1 слова «а также с повышением правовой культуры избирателей и обучением организаторов выборов» заменить словами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овышением правовой культуры избирателей, обучением организаторов выбор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. Главным распорядителем средств, выделенных на подготовку</w:t>
        <w:br/>
        <w:t>и проведение выборов главы муниципального образования, является избирательная комиссия, организующая подготовку и проведение выб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открытия и ведения счетов, учёта, отчётности и перечисления денежных средств, выделенных из областного бюджета, местного бюджета избирательным комиссиям на подготовку и проведение выборов главы муниципального образования, эксплуатацию и развитие средств автоматизации, повышение правовой культуры избирателей, обучение организаторов выборов и иных участников избирательного процесса, обеспечение деятельности избирательных комиссий, устанавливается Избирательной комиссией Ульяновской области по согласованию с территориальным учреждением Центрального банка Российской Федерации 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перечисляются на счета, открываемые избирательным комиссиям (за исключением территориальных избирательных комиссий) в учреждениях Центрального банка Российской Федерации, осуществляющих расчётно-кассовое обслужи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территориальным избирательным комиссиям перечисляются на счета, открываемые этими избирательными комиссиям</w:t>
        <w:br/>
        <w:t>в филиалах Сберегательного банка, в договоре банковского счёта с которым предусматривается условие о согласии указанных избирательных комиссий</w:t>
        <w:br/>
        <w:t>на предоставление Сберегательным банком сведений об операциях по счёту Избирательной комиссии Ульяновской области в целях осуществления контроля за использованием таких денежных средст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филиалы Сберегательного банка представляют в Избирательную комиссию Ульяновской области сведения об операциях по счетам, открытым нижестоящим избирательным комиссиям, в соответствии с соглашением между Сберегательным банком и Центральной избирательной комиссией Российской Федерации или Избирательной комиссией Ульян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) в статье 5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1 дополнить абзацем третьи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пециальный избирательный счёт может быть открыт без личного присутствия (дистанционно)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полнить новым вторым предложением следующего содержания: «Указанным порядком устанавливаются особенности открытия, ведения</w:t>
        <w:br/>
        <w:t>и закрытия специальных избирательных счетов без личного присутствия (дистанционно) при проведении выборов главы муниципального образования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торое предложение считать третьи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) в статье 6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1 слова «и обучение организаторов выборов» заменить словами «, обучение организаторов выборов и иных участников избирательного процесс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7 части 2 слова «и обучение организаторов выборов» заменить словами «, обучение организаторов выборов и иных участников избирательного процесса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) часть 1 статьи 65 после слова «районов» дополнить словами «, глав муниципальных округов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) абзац первый части 3 статьи 66 дополнить словами «, если иное</w:t>
        <w:br/>
        <w:t>не установлено федеральным законом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) в статье 68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11 дополнить абзацем третьим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 случае, если избиратель повторно обращается с просьбой выдать новый избирательный бюллетень взамен испорченного, решение о выдаче такого избирательного бюллетеня принимается участковой избирательной комиссией.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17 изложить в следующей редакции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7. При проведении выборов главы муниципального образования может проводиться электронное голосование.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оведении электронного голосования должна быть обеспечена возможность голосования с использованием избирательных бюллетеней, изготовленных на бумажном носителе.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решение о проведении электронного голосования на территории Ульяновской области принимается Центральной избирательной комиссией Российской Федерации или по её поручению Избирательной комиссией Ульяновской области.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порядок электронного голосования, подсчёта голосов избирателей, установления итогов голосования и определения результатов выборов с учётом итогов электронного голосования устанавливается Центральной избирательной комиссией Российской Федерации или по её поручению Избирательной комиссией Ульяновской области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) в статье 6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лучае, если на территории Ульяновской области одновременно проводятся дистанционное электронное голосование и электронное голосование, порядком дистанционного электронного голосования может быть предусмотрено, что итоги электронного голосования учитываются в итогах дистанционного электронного голос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етвёртое предложение части 11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) абзац второй части 32 статьи 72 дополнить словами</w:t>
        <w:br/>
        <w:t>«или по её поручению Избирательной комиссие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3) дополнить статьёй 8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ind w:left="2127" w:hanging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татья 8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</w:t>
      </w:r>
      <w:r>
        <w:rPr>
          <w:rFonts w:cs="PT Astra Serif" w:ascii="PT Astra Serif" w:hAnsi="PT Astra Serif"/>
          <w:b/>
          <w:sz w:val="28"/>
          <w:szCs w:val="28"/>
        </w:rPr>
        <w:t>Порядок рассмотрения избирательными комиссиями</w:t>
        <w:br/>
        <w:t xml:space="preserve">  обращ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бирательные комиссии рассматривают обращения в порядке, установленном статьёй 2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</w:t>
        <w:br/>
        <w:t>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</w:t>
        <w:br/>
        <w:t>№ 136; от 08.05.2013 № 48; от 05.06.2013 № 59; от 11.11.2013 № 144;</w:t>
        <w:br/>
        <w:t>от 31.12.2013 № 174;    от 11.03.2014 № 34;    от 31.03.2014 № 45;   от 24.04.2014</w:t>
      </w:r>
    </w:p>
    <w:p>
      <w:pPr>
        <w:pStyle w:val="Normal"/>
        <w:spacing w:lineRule="exact" w:line="5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27.12.2019 № 100; от 29.05.2020 № 37; от 12.01.2021 № 1; от 13.04.2021</w:t>
        <w:br/>
        <w:t>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 № 43;</w:t>
        <w:br/>
        <w:t>от 04.10.2022 № 73; от 13.12.2022 № 92; от 28.04.2023 № 33; от 08.08.2023</w:t>
        <w:br/>
        <w:t>№ 60; от 06.02.2024 № 9; от 31.05.2024 № 39; от 21.06.2024 № 45; от 22.11.2024</w:t>
        <w:br/>
        <w:t>№ 75; от 14.03.2025 № 18) следующие изменения: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2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1 слова «Об общих принципах организации местного самоуправления в Российской Федерации» заменить словами «от 20 марта 2025 года № 33-ФЗ «Об общих принципах организации местного самоуправления</w:t>
        <w:br/>
        <w:t>в единой системе публичной власти» (далее – Федеральный закон «Об общих принципах организации местного самоуправления в единой системе публичной власти»)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2 слова «Об общих принципах организации местного самоуправления в Российской Федерации» заменить словами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1 статьи 3 слова «4 статьи 35 Федерального закона «Об общих принципах организации местного самоуправления в Российской Федерации» заменить словами «10 статьи 89 Федерального закона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части 1 статьи 4: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абзаце первом цифры «2-6» заменить словами «2 и 5», слова</w:t>
        <w:br/>
        <w:t>«не может составлять менее двух и более пяти лет» заменить словами «составляет пять лет»;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абзац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олномочия депутата представительного органа муниципального образования, в том числе депутата, избранного на повторных</w:t>
        <w:br/>
        <w:t>или дополнительных выборах, начинаются со дня его избрания и прекращаются со дня проведения первого заседания представительного органа муниципального образования нового созыва в правомочном составе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татьи 6 слова «и представительных» заменить словом «, представительных» и дополнить её после слова «округов» словами</w:t>
        <w:br/>
        <w:t>«и представительных органов муниципальных округ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абзац первый части 2 статьи 13 после слов «на десять лет» дополнить словами «, если иное не установлено федеральным законом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часть 1 статьи 15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абзац первый части 2 статьи 16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пункте 4 части 2 статьи 22 слова «правовым обучением избирателей, профессиональной подготовкой членов избирательных комиссий и других организаторов выборов» заменить словами «повышением правовой культуры избирателей, обучением организаторов выбор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статью 26 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сведения, содержащиеся в едином федеральном информационном регистре, содержащем сведения о населении Российской Федерации,</w:t>
        <w:br/>
        <w:t xml:space="preserve">в соответствии с Федеральным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8 июня 2020 года № 168-ФЗ</w:t>
        <w:br/>
        <w:t>«О едином федеральном информационном регистре, содержащем сведения</w:t>
        <w:br/>
        <w:t>о населении Российской Федерации» предоставляются избирательным комиссиям для использования в целях осуществления ими полномочий, предусмотренных законодательством Российской Федерации о выборах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34 слова «части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73 Федерального закона</w:t>
        <w:br/>
        <w:t>«Об общих принципах организации местного самоуправления в Российской Федерации» заменить словами «пунктов 2 и 3 части 3 статьи 17 Федерального закона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39 слова «части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73 Федерального закона</w:t>
        <w:br/>
        <w:t>«Об общих принципах организации местного самоуправления в Российской Федерации» заменить словами «пунктов 2 и 3 части 3 статьи 17 Федерального закона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) в части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40 слова «части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73 Федерального закона</w:t>
        <w:br/>
        <w:t>«Об общих принципах организации местного самоуправления в Российской Федерации» заменить словами «пунктов 2 и 3 части 3 статьи 17 Федерального закона «Об общих принципах организации местного самоуправления в единой системе публичной в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часть 8 статьи 46 после слова «района» дополнить словами</w:t>
        <w:br/>
        <w:t>«, муниципального округ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в статье 4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ункте 11 части 3 слова «частью 3» заменить словами «частью</w:t>
        <w:br/>
        <w:t>3 ил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10 части 4 слова «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» заменить словами «частью</w:t>
        <w:br/>
        <w:t>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ил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в абзаце третьем части 6 статьи 49 слова «филиал Сберегательного банка» заменить словами «Сберегательный банк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) в абзаце четвёртом части 1 статьи 50 слова «, в полномочия которой входит регистрация кандидатов, списка кандидатов,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) в статье 6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1 слова «и обучением организаторов выборов» заменить словами «, обучением организаторов выбор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. Главным распорядителем средств, выделенных на подготовку</w:t>
        <w:br/>
        <w:t>и проведение выборов депутатов представительного органа муниципального образования, является избирательная комиссия, организующая подготовку</w:t>
        <w:br/>
        <w:t>и проведение выб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рядок открытия и ведения счетов, учёта, отчётности и перечисления денежных средств, выделенных из областного бюджета, местного бюджета избирательным комиссиям на подготовку и проведение выборов депутатов представительного органа муниципального образования, эксплуатацию</w:t>
        <w:br/>
        <w:t>и развитие средств автоматизации, повышение правовой культуры избирателей, обучение организаторов выборов и иных участников избирательного процесса, обеспечение деятельности избирательных комиссий, устанавливается Избирательной комиссией Ульяновской области по согласованию</w:t>
        <w:br/>
        <w:t>с территориальным учреждением Центрального банка Российской Федерации</w:t>
        <w:br/>
        <w:t>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перечисляются на счета, открываемые избирательным комиссиям (за исключением окружных избирательных комиссий и территориальных избирательных комиссий) в учреждениях Центрального банка Российской Федерации, осуществляющих расчётно-кассовое обслужи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окружным избирательным комиссиям</w:t>
        <w:br/>
        <w:t>(за исключением случая возложения полномочий окружной избирательной комиссии на Избирательную комиссию Ульяновской области)</w:t>
        <w:br/>
        <w:t>и территориальным избирательным комиссиям перечисляются на счета, открываемые этими избирательными комиссиям в филиалах Сберегательного банка, в договоре банковского счёта с которым предусматривается условие</w:t>
        <w:br/>
        <w:t>о согласии указанных избирательных комиссий на предоставление Сберегательным банком сведений об операциях по счёту Избирательной комиссии Ульяновской области в целях осуществления контроля</w:t>
        <w:br/>
        <w:t>за использованием таких денежных средст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филиалы Сберегательного банка представляют в Избирательную комиссию Ульяновской области сведения об операциях по счетам, открытым нижестоящим избирательным комиссиям, в соответствии с соглашением между Сберегательным банком и Центральной избирательной комиссией Российской Федерации или Избирательной комиссией Ульян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) в статье 6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первый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ь абзацем третьи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пециальный избирательный счёт может быть открыт без личного присутствия (дистанционно)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8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ь новым вторым предложением следующего содержания: «Указанным порядком устанавливаются особенности открытия, ведения</w:t>
        <w:br/>
        <w:t>и закрытия специальных избирательных счетов без личного присутствия (дистанционно) при проведении выборов депутатов представительного органа муниципального образования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торое предложение считать третьи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) в статье 7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1 слова «и обучение организаторов выборов» заменить словами «, обучение организаторов выборов и иных участников избирательного процесс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7 части 2 слова «и обучение организаторов выборов» заменить словами «, обучение организаторов выбор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) абзац первый части 3 статьи 76 дополнить словами «, если иное</w:t>
        <w:br/>
        <w:t>не установлено федеральным закон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) абзац первый части 7 статьи 77 после слов «в избирательном бюллетене» дополнить словами «одинаковым шрифт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2) в статье 78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11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 случае, если избиратель повторно обращается с просьбой выдать новый избирательный бюллетень взамен испорченного, решение о выдаче такого избирательного бюллетеня принимается участковой избирательной комиссией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17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7. При проведении выборов депутатов представительного органа муниципального образования может проводиться электронное голосовани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оведении электронного голосования должна быть обеспечена возможность голосования с использованием избирательных бюллетеней, изготовленных на бумажном носи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решение о проведении электронного голосования на территории Ульяновской области принимается Центральной избирательной комиссией Российской Федерации или по её поручению Избирательной комиссией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порядок электронного голосования, подсчёта голосов избирателей, установления итогов голосования и определения результатов выборов с учётом итогов электронного голосования устанавливается Центральной избирательной комиссией Российской Федерации или по её поручению Избирательной комиссией Ульян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3) в статье 7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лучае, если на территории Ульяновской области одновременно проводятся дистанционное электронное голосование и электронное голосование, порядком дистанционного электронного голосования может быть предусмотрено, что итоги электронного голосования учитываются в итогах дистанционного электронного голосования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етвёртое предложение части 11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4) абзац второй части 37 статьи 82 дополнить словами</w:t>
        <w:br/>
        <w:t>«или по её поручению Избирательной комиссией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5) в статье 9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в результате досрочного прекращения депутатских полномочий представительный орган муниципального образования остался</w:t>
        <w:br/>
        <w:t>в неправомочном составе, то в год, предшествующий году проведения основных выборов депутатов данного представительного органа муниципального образования, не позднее чем через четыре месяца</w:t>
        <w:br/>
        <w:t>со дня такого досрочного прекращения полномочий проводятся дополнительные выборы, а в год проведения основных выборов депутатов указанного органа назначаются новые основные выборы, которые проводятся</w:t>
        <w:br/>
        <w:t>в сроки, установленные пунктом 4 статьи 10 Федерального закона</w:t>
        <w:br/>
        <w:t>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бщих принципах организации местного самоуправления в единой системе публичной власти»</w:t>
        <w:br/>
        <w:t>в случае, если депутат представительного органа муниципального образования, полномочия которого прекращены досрочно на основании решения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, обжалует указанное решение в судебном порядке, представительный орган муниципального образования не вправе принимать решение о назначении дополнительных выборов депутатов представительного органа муниципального образования до вступления решения суда в законную силу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Дополнительные выборы не назначаются и не проводятся</w:t>
        <w:br/>
        <w:t>в год, предшествующий году проведения основных выборов депутатов представительного органа муниципального образования, а также</w:t>
        <w:br/>
        <w:t xml:space="preserve">в год проведения указанных выборов, за исключением случая, предусмотренного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12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71 Федерального закона «Об основных гарантиях избирательных прав и права на участие в референдуме граждан Российской Федерации» и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й стать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6) дополнить статьёй 9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ind w:left="2127" w:hanging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татья 9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</w:t>
      </w:r>
      <w:r>
        <w:rPr>
          <w:rFonts w:cs="PT Astra Serif" w:ascii="PT Astra Serif" w:hAnsi="PT Astra Serif"/>
          <w:b/>
          <w:sz w:val="28"/>
          <w:szCs w:val="28"/>
        </w:rPr>
        <w:t>Порядок рассмотрения избирательными комиссиями</w:t>
        <w:br/>
        <w:t xml:space="preserve">  обращ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бирательные комиссии рассматривают обращения в порядке, установленном статьёй 2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</w:t>
        <w:br/>
        <w:t>от 07.12.2012 № 136; от 08.05.2013 № 48; от 07.06.2013 № 60-61; от 11.03.2014</w:t>
        <w:br/>
        <w:t>№ 34; от 31.03.2014 № 45; от 07.08.2014 № 114; от 04.12.2014 № 177-178;</w:t>
        <w:br/>
        <w:t>от 12.03.2015 № 30; от 08.07.2016 № 91; от 12.07.2016 № 92; от 27.12.2016</w:t>
        <w:br/>
        <w:t>№ 140; от 31.03.2017 № 23; от 02.03.2018 № 14; от 28.12.2018 № 97;</w:t>
        <w:br/>
        <w:t>от 15.03.2019 № 18; от 01.10.2019 № 74; от 12.01.2021 № 1; от 13.04.2021 № 25;</w:t>
        <w:br/>
        <w:t>от 07.05.2021 № 31; от 04.06.2021 № 38; от 25.06.2021 № 43; от 04.10.2022</w:t>
        <w:br/>
        <w:t>№ 73; от 13.12.2022 № 92; от 28.04.2023 № 33; от 06.02.2024 № 9; от 21.06.2024</w:t>
        <w:br/>
        <w:t>№ 45; от 22.11.2024 № 75; от 14.03.2025 № 18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абзаце втором части 8 статьи 18 слова «филиал Сберегательного банка» заменить словами «Сберегательный банк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статью 21 дополнить частью 6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сведения, содержащиеся в едином федеральном информационном регистре, содержащем сведения о населении Российской Федерации,</w:t>
        <w:br/>
        <w:t xml:space="preserve">в соответствии с Федеральным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8 июня 2020 года № 168-ФЗ</w:t>
        <w:br/>
        <w:t>«О едином федеральном информационном регистре, содержащем сведения</w:t>
        <w:br/>
        <w:t>о населении Российской Федерации» предоставляются комиссиям референдума для использования в целях осуществления ими полномочий, предусмотренных законодательством Российской Федерации о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абзац первый части 1 статьи 34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часть 2 статьи 35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статье 5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абзац второй части 2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. Порядок открытия и ведения счетов, учёта, отчётности</w:t>
        <w:br/>
        <w:t>и перечисления денежных средств, выделенных из областного бюджета Избирательной комиссии области на подготовку и проведение референдума, эксплуатацию и развитие средств автоматизации, повышение правовой культуры участников референдума, обучение организаторов референдума</w:t>
        <w:br/>
        <w:t>и участников референдума, обеспечение деятельности комиссий референдума, устанавливается Избирательной комиссией области по согласованию</w:t>
        <w:br/>
        <w:t>с территориальным учреждением Центрального банка Российской Федерации</w:t>
        <w:br/>
        <w:t>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перечисляются на счета, открываемые комиссиям референдума (за исключением территориальных избирательных комиссий) в учреждениях Центрального банка Российской Федерации, осуществляющих расчётно-кассовое обслужи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территориальным избирательным комиссиям перечисляются на счета, открываемые этими избирательными комиссиям</w:t>
        <w:br/>
        <w:t>в филиалах Сберегательного банка, в договоре банковского счёта с которым предусматривается условие о согласии указанных избирательных комиссий</w:t>
        <w:br/>
        <w:t>на предоставление Сберегательным банком сведений об операциях по счёту Избирательной комиссии области в целях осуществления контроля</w:t>
        <w:br/>
        <w:t>за использованием таких денежных средст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филиалы Сберегательного банка представляют в Избирательную комиссию области сведения об операциях по счетам, открытым нижестоящим комиссиям референдума, в соответствии с соглашением между Сберегательным банком и Центральной избирательной комиссией Российской Федерации</w:t>
        <w:br/>
        <w:t>или Избирательной комиссие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в пункте 7 части 2 статьи 53 слова «</w:t>
      </w:r>
      <w:r>
        <w:rPr>
          <w:rFonts w:cs="PT Astra Serif" w:ascii="PT Astra Serif" w:hAnsi="PT Astra Serif"/>
          <w:bCs/>
          <w:sz w:val="28"/>
          <w:szCs w:val="28"/>
        </w:rPr>
        <w:t>организаторов референдума</w:t>
        <w:br/>
        <w:t>и участников референдума</w:t>
      </w:r>
      <w:r>
        <w:rPr>
          <w:rFonts w:cs="PT Astra Serif" w:ascii="PT Astra Serif" w:hAnsi="PT Astra Serif"/>
          <w:sz w:val="28"/>
          <w:szCs w:val="28"/>
        </w:rPr>
        <w:t>» заменить словами «участников референдума, обучение организаторов референдума и участников референдум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в статье 55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2 дополнить абзацем третьи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пециальный счёт фонда референдума может быть открыт без личного присутствия (дистанционно)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абзаце первом части 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ь новым вторым предложением следующего содержания: «Указанным порядком устанавливаются особенности открытия, ведения</w:t>
        <w:br/>
        <w:t>и закрытия специальных счетов фонда референдума без личного присутствия (дистанционно) при проведении референдум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торое предложение считать третьи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64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12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В случае, если участник референдума повторно обращается с просьбой выдать новый бюллетень взамен испорченного, решение о выдаче такого бюллетеня принимается участковой комиссией референдум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17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7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При проведении референдума может проводиться электронное голос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проведении электронного голосования должна быть обеспечена возможность голосования с использованием бюллетеней, изготовленных</w:t>
        <w:br/>
        <w:t>на бумажном носи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решение о проведении электронного голосования на территории Ульяновской области принимается Центральной избирательной комиссией Российской Федерации или по её поручению Избирательной комиссие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порядок электронного голосования, подсчёта голосов участников референдума, установления итогов голосования и определения результатов референдума с учётом итогов электронного голосования устанавливается Центральной избирательной комиссией Российской Федерации</w:t>
        <w:br/>
        <w:t>или по её поручению Избирательной комиссие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статье 64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лучае, если на территории Ульяновской области одновременно проводятся дистанционное электронное голосование и электронное голосование, порядком дистанционного электронного голосования может быть предусмотрено, что итоги электронного голосования учитываются в итогах дистанционного электронного голосования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етвёртое предложение части 11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абзац второй части 29 статьи 67 дополнить словами</w:t>
        <w:br/>
        <w:t>«или по её поручению Избирательной комиссие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статье 7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ой частью 1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 Комиссии референдума рассматривают обращения в порядке, установленном статьёй 2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и 1-4 считать соответственно частями 2-5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</w:t>
        <w:br/>
        <w:t>№ 48; от 05.06.2013 № 59; от 31.12.2013 № 174; от 11.03.2014 № 34;</w:t>
        <w:br/>
        <w:t>от 31.03.2014 № 45; от 24.04.2014 № 59; от 05.06.2014 № 80; от 04.12.2014</w:t>
        <w:br/>
        <w:t>№ 177-178;     от 12.03.2015 № 30;    от 07.12.2015 № 170;    от 30.12.2015 № 192;</w:t>
      </w:r>
    </w:p>
    <w:p>
      <w:pPr>
        <w:pStyle w:val="Normal"/>
        <w:spacing w:lineRule="exact" w:line="5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2.05.2016 № 60-61; от 08.07.2016 № 91; от 12.07.2016 № 92; от 14.02.2017</w:t>
        <w:br/>
        <w:t>№ 11; от 02.03.2018 № 14; от 01.06.2018 № 36; от 28.12.2018 № 97;</w:t>
        <w:br/>
        <w:t>от 15.03.2019 № 18; от 01.10.2019 № 74; от 12.01.2021 № 1; от 13.04.2021 № 25;</w:t>
        <w:br/>
        <w:t>от 30.04.2021 № 30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</w:t>
        <w:br/>
        <w:t>№ 43; от 04.10.2022 № 73; от 13.12.2022 № 92; от 28.04.2023 № 33;</w:t>
        <w:br/>
        <w:t>от 08.08.2023 № 60; от 06.02.2024 № 9; от 21.06.2024 № 45; от 22.11.2024 № 75;</w:t>
        <w:br/>
        <w:t>от 14.03.2025 № 18) следующие измене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4 статьи 3 признать утратившей силу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1 статьи 8 после слова «района,» дополнить словами «муниципального округа,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2 статьи 9 после слова «района,» дополнить словами «муниципального округа,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части 2 статьи 13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6 после слова «районов,» дополнить словами «муниципальных округов,», после слова «района,» дополнить словами «муниципального округа,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8 слова «</w:t>
      </w:r>
      <w:r>
        <w:rPr>
          <w:rFonts w:cs="PT Astra Serif" w:ascii="PT Astra Serif" w:hAnsi="PT Astra Serif"/>
          <w:iCs/>
          <w:sz w:val="28"/>
          <w:szCs w:val="28"/>
        </w:rPr>
        <w:t>на обучение организаторов выборов и избирателей</w:t>
      </w:r>
      <w:r>
        <w:rPr>
          <w:rFonts w:cs="PT Astra Serif" w:ascii="PT Astra Serif" w:hAnsi="PT Astra Serif"/>
          <w:sz w:val="28"/>
          <w:szCs w:val="28"/>
        </w:rPr>
        <w:t>» заменить словами «на повышение правовой культуры избирателей, обучение организаторов выборов и иных участников избирательного процесса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статью 17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сведения, содержащиеся в едином федеральном информационном регистре, содержащем сведения о населении Российской Федерации,</w:t>
        <w:br/>
        <w:t>в соответствии с Федеральным законом от 8 июня 2020 года № 168-ФЗ</w:t>
        <w:br/>
        <w:t>«О едином федеральном информационном регистре, содержащем сведения</w:t>
        <w:br/>
        <w:t>о населении Российской Федерации» предоставляются избирательным комиссиям для использования в целях осуществления ими полномочий, предусмотренных законодательством Российской Федерации о выборах.»;</w:t>
      </w:r>
      <w:r>
        <w:br w:type="page"/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в статье 28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2 после слова «районов» дополнить словами «, муниципальных округов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4 после слова «районов» дополнить словами «, муниципальных округов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в статье 29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ункте 1 части 1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бзац второй после слова «районам» дополнить словами «, муниципальным округам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бзац четвёртый после слова «районов» дополнить словами «, муниципальных округов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абзаце первом части 2 цифры «30» заменить цифрами «26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пункте 10 части 6 статьи 31 слова «частью 3 статьи 51 настоящего Закона» заменить словами «частью 3 ил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51 настоящего Закона соответствующего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абзаце втором части 5 статьи 36 слова «филиал Сберегательного банка» заменить словами «Сберегательный банк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статье 50: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1 слова «и обучением организаторов выборов и избирателей» заменить словами «, повышением правовой культуры избирателей, обучением организаторов выборов и иных участников избирательного процесса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3 изложить в следующей редакции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орядок открытия и ведения счетов, учёта, отчётности</w:t>
        <w:br/>
        <w:t>и перечисления денежных средств, выделенных из областного бюджета Избирательной комиссии области на подготовку и проведение выборов Губернатора области, эксплуатацию и развитие средств автоматизации, повышение правовой культуры избирателей, обучение организаторов выборов и иных участников избирательного процесса, обеспечение деятельности избирательных комиссий,  устанавливается  Избирательной  комиссией области</w:t>
      </w:r>
    </w:p>
    <w:p>
      <w:pPr>
        <w:pStyle w:val="Normal"/>
        <w:spacing w:lineRule="exact" w:line="5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огласованию с территориальным учреждением Центрального банка Российской Федерации в Ульяновской области.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перечисляются на счета, открываемые избирательным комиссиям (за исключением территориальных избирательных комиссий) в учреждениях Центрального банка Российской Федерации, осуществляющих расчётно-кассовое обслуживание.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территориальным избирательным комиссиям перечисляются на счета, открываемые этими избирательными комиссиям</w:t>
        <w:br/>
        <w:t>в филиалах Сберегательного банка, в договоре банковского счёта с которым предусматривается условие о согласии указанных избирательных комиссий</w:t>
        <w:br/>
        <w:t>на предоставление Сберегательным банком сведений об операциях по счёту Избирательной комиссии области в целях осуществления контроля</w:t>
        <w:br/>
        <w:t>за использованием таких денежных средств.»;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филиалы Сберегательного банка представляют в Избирательную комиссию области сведения об операциях по счетам, открытым нижестоящим избирательным комиссиям, в соответствии с соглашением между Сберегательным банком и Центральной избирательной комиссией Российской Федерации или Избирательной комиссией области.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ункте 7 части 6 слова «</w:t>
      </w:r>
      <w:r>
        <w:rPr>
          <w:rFonts w:cs="PT Astra Serif" w:ascii="PT Astra Serif" w:hAnsi="PT Astra Serif"/>
          <w:iCs/>
          <w:sz w:val="28"/>
          <w:szCs w:val="28"/>
        </w:rPr>
        <w:t>и обучение организаторов выборов</w:t>
        <w:br/>
        <w:t>и избирателей</w:t>
      </w:r>
      <w:r>
        <w:rPr>
          <w:rFonts w:cs="PT Astra Serif" w:ascii="PT Astra Serif" w:hAnsi="PT Astra Serif"/>
          <w:sz w:val="28"/>
          <w:szCs w:val="28"/>
        </w:rPr>
        <w:t>» заменить словами «, обучение организаторов выборов и иных участников избирательного процесса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статье 5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11 дополнить абзацем третьи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пециальный избирательный счёт может быть открыт без личного присутствия (дистанционно)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1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полнить новым вторым предложением следующего содержания: «Указанным порядком устанавливаются особенности открытия, ведения</w:t>
        <w:br/>
        <w:t>и закрытия специальных избирательных счетов без личного присутствия (дистанционно) при проведении выборов Губернатора области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торое предложение считать третьи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абзац первый части 3 статьи 54 дополнить словами «, если иное</w:t>
        <w:br/>
        <w:t>не установлено федеральным закон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торое предложение части 20 статьи 56 после слов «о кандидате,» дополнить словами «либо в случае, предусмотренном частью 11 настоящей статьи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в статье 57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9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 случае, если избиратель повторно обращается с просьбой выдать новый избирательный бюллетень взамен испорченного, решение о выдаче такого избирательного бюллетеня принимается участковой избирательной комиссией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1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6. При проведении выборов Губернатора области может проводиться электронное голосовани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оведении электронного голосования должна быть обеспечена возможность голосования с использованием избирательных бюллетеней, изготовленных на бумажном носител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 решение  о  проведении  электронного  голосования на территории</w:t>
      </w:r>
    </w:p>
    <w:p>
      <w:pPr>
        <w:pStyle w:val="Normal"/>
        <w:spacing w:lineRule="exact" w:line="5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принимается Центральной избирательной комиссией Российской Федерации или по её поручению Избирательной комиссией области.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порядок электронного голосования, подсчёта голосов избирателей, установления итогов голосования и определения результатов выборов с учётом итогов электронного голосования устанавливается Центральной избирательной комиссией Российской Федерации или по её поручению Избирательной комиссией области.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в статье 57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лучае, если на территории Ульяновской области одновременно проводятся дистанционное электронное голосование и электронное голосование, порядком дистанционного электронного голосования может быть предусмотрено, что итоги электронного голосования учитываются в итогах дистанционного электронного голосования.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етвёртое предложение части 11 исключить;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) абзац второй части 30 статьи 60 дополнить словами</w:t>
        <w:br/>
        <w:t>«или по её поручению Избирательной комиссией области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) дополнить статьёй 6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ind w:left="2127" w:hanging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татья 6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</w:t>
      </w:r>
      <w:r>
        <w:rPr>
          <w:rFonts w:cs="PT Astra Serif" w:ascii="PT Astra Serif" w:hAnsi="PT Astra Serif"/>
          <w:b/>
          <w:sz w:val="28"/>
          <w:szCs w:val="28"/>
        </w:rPr>
        <w:t>Порядок рассмотрения избирательными комиссиями</w:t>
        <w:br/>
        <w:t xml:space="preserve">  обращ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бирательные комиссии рассматривают обращения в порядке, установленном статьёй 2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.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</w:t>
        <w:br/>
        <w:t>от 11.03.2014 № 34; от 31.03.2014 № 45; от 24.04.2014 № 59; от 07.08.2014</w:t>
        <w:br/>
        <w:t>№ 114; от 12.03.2015 № 30; от 07.12.2015 № 170; от 30.12.2015 № 192;</w:t>
        <w:br/>
        <w:t>от 12.05.2016 № 60-61; от 08.07.2016 № 91; от 12.07.2016 № 92; от 27.12.2016</w:t>
        <w:br/>
        <w:t>№ 140; от 14.02.2017 № 11; от 02.03.2018 № 14; от 27.04.2018 № 29;</w:t>
        <w:br/>
        <w:t>от 01.06.2018 № 36; от 28.12.2018 № 97; от 15.03.2019 № 18; от 01.10.2019</w:t>
        <w:br/>
        <w:t>№ 74; от 12.01.2021 № 1; 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</w:t>
        <w:br/>
        <w:t>№ 38; от 25.06.2021 № 43; от 04.10.2022 № 73; от 13.12.2022 № 92;</w:t>
        <w:br/>
        <w:t>от 28.04.2023 № 33; от 08.08.2023 № 60; от 06.02.2024 № 9; от 21.06.2024 № 45;</w:t>
        <w:br/>
        <w:t>от 22.11.2024 № 75; от 14.03.2025 № 18) следующие изменения: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абзац первый части 1 статьи 8 после слов «на десять лет» дополнить словами «, если иное не установлено федеральным законом,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1 статьи 10 после слова «района,» дополнить словами «муниципального округа,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2 статьи 11 после слова «района,» дополнить словами «муниципального округа,»;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части 2 статьи 15: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8 после слова «районов,» дополнить словами «муниципальных округов,», после слова «района,» дополнить словами «муниципального округа,»;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10 слова «на обучение организаторов выборов и избирателей» заменить словами «на повышение правовой культуры избирателей, обучение организаторов выборов и иных участников избирательного процесса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статью 20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сведения, содержащиеся в едином федеральном информационном регистре, содержащем сведения о населении Российской Федерации,</w:t>
        <w:br/>
        <w:t xml:space="preserve">в соответствии с Федеральным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8 июня 2020 года № 168-ФЗ</w:t>
        <w:br/>
        <w:t>«О едином федеральном информационном регистре, содержащем сведения</w:t>
        <w:br/>
        <w:t>о населении Российской Федерации» предоставляются избирательным комиссиям для использования в целях осуществления ими полномочий, предусмотренных законодательством Российской Федерации о выбор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в абзаце третьем части 7 статьи 28 слова «филиал Сберегательного банка» заменить словами «Сберегательный банк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в статье 4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ункте 11 части 4 слова «частью 4 статьи 60 настоящего Закона» заменить словами «частью 4 или 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60 настоящего Закона соответствующего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7 части 5 слова «частью 5 статьи 60 настоящего Закона» заменить словами «частью 5 или 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60 настоящего Закона соответствующег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59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1 слова «и обучением организаторов выборов и избирателей» заменить словами «, повышением правовой культуры избирателей, обучением организаторов выбор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. Порядок открытия и ведения счетов, учёта, отчётности</w:t>
        <w:br/>
        <w:t>и перечисления денежных средств, выделенных из областного бюджета Избирательной комиссии области на подготовку и проведение выборов депутатов Законодательного Собрания, эксплуатацию и развитие средств автоматизации, повышение правовой культуры избирателей, обучение организаторов выборов и иных участников избирательного процесса, обеспечение деятельности избирательных комиссий, устанавливается Избирательной комиссией области по согласованию с территориальным учреждением Центрального банка Российской Федерации 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перечисляются на счета, открываемые избирательным комиссиям (за исключением окружных избирательных комиссий и территориальных избирательных комиссий) в учреждениях Центрального банка Российской Федерации, осуществляющих расчётно-кассовое обслужи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окружным избирательным комиссиям</w:t>
        <w:br/>
        <w:t>(за исключением случая возложения полномочий окружной избирательной комиссии на Избирательную комиссию области) и территориальным избирательным комиссиям перечисляются на счета, открываемые этими избирательными комиссиям в филиалах Сберегательного банка, в договоре банковского счёта с которым предусматривается условие о согласии указанных избирательных комиссий на предоставление Сберегательным банком сведений об операциях по счёту Избирательной комиссии области в целях осуществления контроля за использованием таких денежных средст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филиалы Сберегательного банка представляют в Избирательную комиссию области сведения об операциях по счетам, открытым нижестоящим избирательным комиссиям, в соответствии с соглашением между Сберегательным банком и Центральной избирательной комиссией Российской Федерации или Избирательной комиссие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 в пункте 7 части 6 слова «и обучение организаторов выборов</w:t>
        <w:br/>
        <w:t>и избирателей» заменить словами «, обучение организаторов выборов и иных участников избирательного процес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статье 60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12 дополнить абзацем третьи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пециальный избирательный счёт может быть открыт без личного присутствия (дистанционно)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1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ь новым вторым предложением следующего содержания: «Указанным порядком устанавливаются особенности открытия, ведения</w:t>
        <w:br/>
        <w:t>и закрытия специальных избирательных счетов без личного присутствия (дистанционно) при проведении выборов депутатов Законодательного Собрания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торое предложение считать третьи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абзац первый части 3 статьи 63 дополнить словами «, если иное</w:t>
        <w:br/>
        <w:t>не установлено федеральным закон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абзац первый части 11 статьи 65 после слов «в избирательном бюллетене» дополнить словами «одинаковым шрифт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в статье 66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9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 случае, если избиратель повторно обращается с просьбой выдать новый избирательный бюллетень взамен испорченного, решение о выдаче такого избирательного бюллетеня принимается участковой избирательной комиссией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1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6. При проведении выборов депутатов Законодательного Собрания может проводиться электронное голосовани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оведении электронного голосования должна быть обеспечена возможность голосования с использованием избирательных бюллетеней, изготовленных на бумажном носи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решение о проведении электронного голосования на территории Ульяновской области принимается Центральной избирательной комиссией Российской Федерации или по её поручению Избирательной комиссие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порядок электронного голосования, подсчёта голосов избирателей, установления итогов голосования и определения результатов выборов с учётом итогов электронного голосования устанавливается Центральной избирательной комиссией Российской Федерации или по её поручению Избирательной комиссие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66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лучае, если на территории Ульяновской области одновременно проводятся дистанционное электронное голосование и электронное голосование, порядком дистанционного электронного голосования может быть предусмотрено, что итоги электронного голосования учитываются в итогах дистанционного электронного голосования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етвёртое предложение части 11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абзац второй части 33 статьи 69 дополнить словами</w:t>
        <w:br/>
        <w:t>«или по её поручению Избирательной комиссие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в статье 7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Дополнительные выборы не назначаются и не проводятся</w:t>
        <w:br/>
        <w:t>в год, предшествующий году проведения основных выборов депутатов Законодательного Собрания, а также в год проведения указанных выборов,</w:t>
        <w:br/>
        <w:t xml:space="preserve">за исключением случая, предусмотренного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12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71 Федерального закона «Об основных гарантиях избирательных прав и права на участие</w:t>
        <w:br/>
        <w:t>в референдуме граждан Российской Федерации» и частью 6 настоящей стать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5 слова «и (или) дополнительные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6. Если в результате досрочного прекращения депутатских полномочий Законодательное Собрание осталось в неправомочном составе,</w:t>
        <w:br/>
        <w:t>то в год, предшествующий году проведения основных выборов депутатов Законодательного Собрания, не позднее чем через четыре месяца со дня такого досрочного прекращения полномочий проводятся дополнительные выборы,</w:t>
        <w:br/>
        <w:t>а в год проведения основных выборов депутатов Законодательного Собрания назначаются новые основные выборы, которые проводятся в сроки, установленные пунктом 4 статьи 10 Федерального закона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) дополнить статьёй 8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ind w:left="2127" w:hanging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татья 8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</w:t>
      </w:r>
      <w:r>
        <w:rPr>
          <w:rFonts w:cs="PT Astra Serif" w:ascii="PT Astra Serif" w:hAnsi="PT Astra Serif"/>
          <w:b/>
          <w:sz w:val="28"/>
          <w:szCs w:val="28"/>
        </w:rPr>
        <w:t>Порядок рассмотрения избирательными комиссиями</w:t>
        <w:br/>
        <w:t xml:space="preserve">  обращ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бирательные комиссии рассматривают обращения в порядке, установленном статьёй 2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</w:t>
        <w:br/>
        <w:t>№ 80; от 04.12.2014 № 177-178; от 12.03.2015 № 30; от 08.07.2016 № 91;</w:t>
        <w:br/>
        <w:t>от 12.07.2016 № 92; от 27.12.2016 № 140; от 02.03.2018 № 14; от 28.12.2018</w:t>
        <w:br/>
        <w:t>№ 97;  от 15.03.2019 № 18; от 01.10.2019 № 74; от 12.01.2021 № 1; от 13.04.2021</w:t>
      </w:r>
    </w:p>
    <w:p>
      <w:pPr>
        <w:pStyle w:val="Normal"/>
        <w:spacing w:lineRule="exact" w:line="5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25; от 07.05.2021 № 31; от 04.06.2021 № 38; от 25.06.2021 № 43;</w:t>
        <w:br/>
        <w:t>от 04.10.2022 № 73; от 28.04.2023 № 33; от 06.02.2024 № 9; от 21.06.2024 № 45;</w:t>
        <w:br/>
        <w:t>от 22.11.2024 № 75; от 14.03.2025 № 18) следующие изменения: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1 слова «принятия решений по наиболее важным вопросам местного значения» заменить словами «решения вопросов непосредственного обеспечения жизнедеятельности населения (вопросов местного значения)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2:</w:t>
      </w:r>
    </w:p>
    <w:p>
      <w:pPr>
        <w:pStyle w:val="Normal"/>
        <w:autoSpaceDE w:val="false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1 слова «6 октября 2003 года № 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» заменить словами «20 марта 2025 года № 33-ФЗ «Об общих принципах организации местного самоуправления</w:t>
        <w:br/>
        <w:t xml:space="preserve">в единой системе публичной власти» (далее </w:t>
        <w:noBreakHyphen/>
        <w:t xml:space="preserve"> Федеральный закон «Об общих принципах организации местного самоуправления в единой системе публичной власти»)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Федеральном законе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5: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1 слова «местного значения» заменить словами «непосредственного обеспечения жизнедеятельности населения (вопросы местного значения)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после слов «Российской Федерации»,» дополнить словами «Федеральным законом «Об общих принципах организации местного самоуправления в единой системе публичной власти»,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абзаце втором части 3 статьи 7 слова «Об общих принципах организации местного самоуправления в Российской Федерации» заменить словами «Об общих принципах организации местного самоуправления</w:t>
        <w:br/>
        <w:t>в единой системе публичной в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часть 3 статьи 12 после слова «района» дополнить словами «, муниципального округ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в статье 1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части 1 слова «Об общих принципах организации местного самоуправления в Российской Федерации» заменить словами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абзаце втором части 4 слова «Об общих принципах организации местного самоуправления в Российской Федерации» заменить словами</w:t>
        <w:br/>
        <w:t>«Об общих принципах организации местного самоуправления в единой системе публичной власти», слова «, Избирательной комиссии област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в абзаце втором части 7 статьи 17 слова «филиал Сберегательного банка» заменить словами «Сберегательный банк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статью 20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сведения, содержащиеся в едином федеральном информационном регистре, содержащем сведения о населении Российской Федерации,</w:t>
        <w:br/>
        <w:t xml:space="preserve">в соответствии с Федеральным </w:t>
      </w:r>
      <w:hyperlink r:id="rId8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8 июня 2020 года № 168-ФЗ</w:t>
        <w:br/>
        <w:t>«О едином федеральном информационном регистре, содержащем сведения</w:t>
        <w:br/>
        <w:t>о населении Российской Федерации» предоставляются комиссиям референдума для использования в целях осуществления ими полномочий, предусмотренных законодательством Российской Федерации о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часть 1 статьи 34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часть 2 статьи 35 после слова «района,» дополнить словами «муниципального округа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статье 5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1 слова «обучением организаторов референдума и участников референдума»  заменить  словами «повышением правовой культуры участников</w:t>
      </w:r>
    </w:p>
    <w:p>
      <w:pPr>
        <w:pStyle w:val="Normal"/>
        <w:spacing w:lineRule="exact" w:line="5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ферендума, обучением организаторов референдума и участников референдума»;</w:t>
      </w:r>
    </w:p>
    <w:p>
      <w:pPr>
        <w:pStyle w:val="Normal"/>
        <w:spacing w:lineRule="exact" w:line="5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4 изложить в следующей редакции: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. Порядок открытия и ведения счетов, учёта, отчётности</w:t>
        <w:br/>
        <w:t>и перечисления денежных средств, выделенных из местного бюджета избирательной комиссии, организующей подготовку и проведение референдума, на подготовку и проведение референдума, эксплуатацию</w:t>
        <w:br/>
        <w:t>и развитие средств автоматизации, повышение правовой культуры участников референдума, обучение организаторов референдума и участников референдума, обеспечение деятельности комиссий референдума, устанавливается Избирательной комиссией области по согласованию с территориальным учреждением Центрального банка Российской Федерации в Ульяновской области.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перечисляются на счета, открываемые комиссиям референдума (за исключением территориальных избирательных комиссий) в учреждениях Центрального банка Российской Федерации, осуществляющих расчётно-кассовое обслуживание.</w:t>
      </w:r>
    </w:p>
    <w:p>
      <w:pPr>
        <w:pStyle w:val="Normal"/>
        <w:autoSpaceDE w:val="false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денежные средства территориальным избирательным комиссиям перечисляются на счета, открываемые этими избирательными комиссиям</w:t>
        <w:br/>
        <w:t>в филиалах Сберегательного банка, в договоре банковского счёта с которым предусматривается условие о согласии указанных избирательных комиссий</w:t>
        <w:br/>
        <w:t>на предоставление Сберегательным банком сведений об операциях по счёту Избирательной комиссии области в целях осуществления контроля</w:t>
        <w:br/>
        <w:t>за использованием таких денежных средств.»;</w:t>
      </w:r>
      <w:r>
        <w:br w:type="page"/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 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филиалы Сберегательного банка представляют в Избирательную комиссию области сведения об операциях по счетам, открытым нижестоящим комиссиям референдума, в соответствии с соглашением между Сберегательным банком и Центральной избирательной комиссией Российской Федерации</w:t>
        <w:br/>
        <w:t>или Избирательной комиссией области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в статье 53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10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первый после слова «района,» дополнить словами «муниципального округа,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ь абзацем третьим следующего содержания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пециальный счёт фонда референдума может быть открыт без личного присутствия (дистанционно)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11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ь новым вторым предложением следующего содержания: «Указанным порядком устанавливаются особенности открытия, ведения</w:t>
        <w:br/>
        <w:t>и закрытия специальных счетов фонда референдума без личного присутствия (дистанционно) при проведении референдума.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торое предложение считать третьим предложением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58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9 дополнить абзацем вторым следующего содержания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В случае, если участник референдума повторно обращается с просьбой выдать новый бюллетень взамен испорченного, решение о выдаче такого бюллетеня принимается участковой комиссией референдума.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16 изложить в следующей редакции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6. При проведении референдума может проводиться электронное голосование.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проведении электронного голосования должна быть обеспечена возможность голосования с использованием бюллетеней, изготовленных</w:t>
        <w:br/>
        <w:t>на бумажном носителе.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решение о проведении электронного голосования на территории Ульяновской области принимается Центральной избирательной комиссией Российской Федерации или по её поручению Избирательной комиссией области.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порядок электронного голосования, подсчёта голосов участников референдума, установления итогов голосования и определения результатов референдума с учётом итогов электронного голосования устанавливается Центральной избирательной комиссией Российской Федерации</w:t>
        <w:br/>
        <w:t>или по её поручению Избирательной комиссией области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в статье 5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лучае, если на территории Ульяновской области одновременно проводятся дистанционное электронное голосование и электронное голосование, порядком дистанционного электронного голосования может быть предусмотрено, что итоги электронного голосования учитываются в итогах дистанционного электронного голосования.»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етвёртое предложение части 11 исключить;</w:t>
      </w:r>
    </w:p>
    <w:p>
      <w:pPr>
        <w:pStyle w:val="Normal"/>
        <w:autoSpaceDE w:val="false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в статье 62:</w:t>
      </w:r>
    </w:p>
    <w:p>
      <w:pPr>
        <w:pStyle w:val="Normal"/>
        <w:autoSpaceDE w:val="false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абзац второй части 31 дополнить словами «или по её поручению Избирательной комиссией области»;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32 после слова «районе» дополнить словами «, муниципальном округе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) дополнить статьёй 6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ind w:left="2127" w:hanging="14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татья 6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</w:t>
      </w:r>
      <w:r>
        <w:rPr>
          <w:rFonts w:cs="PT Astra Serif" w:ascii="PT Astra Serif" w:hAnsi="PT Astra Serif"/>
          <w:b/>
          <w:sz w:val="28"/>
          <w:szCs w:val="28"/>
        </w:rPr>
        <w:t>Порядок рассмотрения комиссиями референдума</w:t>
        <w:br/>
        <w:t xml:space="preserve">  обращ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иссии референдума рассматривают обращения в порядке, установленном статьёй 2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9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ункт 8 статьи 4 Закона Ульяновской области от 6 мая 2013 года</w:t>
        <w:br/>
        <w:t>№ 58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8.05.2013 № 48; от 05.06.2014 № 80; от 27.12.2019 № 100; от 15.04.2022 № 27; от 04.10.2022 № 73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подпункт «а» пункта 3 статьи 5 Закона Ульяновской области от 6 марта 2015 года № 20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12.03.2015 № 30; от 15.04.2022 № 2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подпункт «а» пункта 22 статьи 3 Закона Ульяновской области</w:t>
        <w:br/>
        <w:t>от 1 июля 2016 года № 95-ЗО 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(«Ульяновская правда» от 12.07.2016 № 92; от 02.03.2018 № 14; от 28.12.2018 № 97; от 15.04.2022 № 27; от 04.10.2022 № 73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пункт 4 статьи 5 Закона Ульяновской области от 25 сентября 2019 года № 96-ЗО «О внесении изменений в отдельные законодательные акты Ульяновской области» («Ульяновская правда» от 01.10.2019 № 74;</w:t>
        <w:br/>
        <w:t>от 29.05.2020 № 37; от 15.04.2022 № 2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подпункт «б» пункта 3 статьи 4 Закона Ульяновской области</w:t>
        <w:br/>
        <w:t>от 31 мая 2021 года № 53-ЗО «О внесении изменений в отдельные законодательные акты Ульяновской области» («Ульяновская правда»</w:t>
        <w:br/>
        <w:t>от 04.06.2021 № 38; от 15.04.2022 № 27; от 04.10.2022 № 73; от 28.04.2023</w:t>
        <w:br/>
        <w:t>№ 33; от 14.03.2025 № 18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абзацы пятый, тринадцатый и четырнадцатый пункта 5 статьи 5 Закона Ульяновской области от 27 сентября 2022 года № 94-ЗО «О внесении изменений в отдельные законодательные акты Ульяновской области</w:t>
        <w:br/>
        <w:t>и о признании утратившими силу законодательного акта и отдельных положений законодательных актов Ульяновской области» («Ульяновская правда» от 04.10.2022 № 73; от 28.04.2023 № 33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 пункт 4 статьи 3 Закона Ульяновской области от 26 января 2024 года № 2-ЗО «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» («Ульяновская правда»</w:t>
        <w:br/>
        <w:t>от 06.02.2024 № 9; от 31.05.2024 № 39; от 21.06.2024 № 45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 __________ 2025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7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5901&amp;dst=103499" TargetMode="External"/><Relationship Id="rId3" Type="http://schemas.openxmlformats.org/officeDocument/2006/relationships/hyperlink" Target="https://login.consultant.ru/link/?req=doc&amp;base=LAW&amp;n=494965" TargetMode="External"/><Relationship Id="rId4" Type="http://schemas.openxmlformats.org/officeDocument/2006/relationships/hyperlink" Target="https://login.consultant.ru/link/?req=doc&amp;base=LAW&amp;n=505901&amp;dst=103415" TargetMode="External"/><Relationship Id="rId5" Type="http://schemas.openxmlformats.org/officeDocument/2006/relationships/hyperlink" Target="https://login.consultant.ru/link/?req=doc&amp;base=LAW&amp;n=494965" TargetMode="External"/><Relationship Id="rId6" Type="http://schemas.openxmlformats.org/officeDocument/2006/relationships/hyperlink" Target="https://login.consultant.ru/link/?req=doc&amp;base=LAW&amp;n=494965" TargetMode="External"/><Relationship Id="rId7" Type="http://schemas.openxmlformats.org/officeDocument/2006/relationships/hyperlink" Target="https://login.consultant.ru/link/?req=doc&amp;base=LAW&amp;n=505901&amp;dst=103415" TargetMode="External"/><Relationship Id="rId8" Type="http://schemas.openxmlformats.org/officeDocument/2006/relationships/hyperlink" Target="https://login.consultant.ru/link/?req=doc&amp;base=LAW&amp;n=494965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20:00Z</dcterms:created>
  <dc:creator/>
  <dc:description/>
  <cp:keywords/>
  <dc:language>en-US</dc:language>
  <cp:lastModifiedBy>user</cp:lastModifiedBy>
  <cp:lastPrinted>2025-11-17T19:35:00Z</cp:lastPrinted>
  <dcterms:modified xsi:type="dcterms:W3CDTF">2025-11-20T14:20:00Z</dcterms:modified>
  <cp:revision>3</cp:revision>
  <dc:subject/>
  <dc:title/>
</cp:coreProperties>
</file>